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World History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. King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WW II (5.03, 6.02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  <w:u w:val="single"/>
              </w:rPr>
              <w:t xml:space="preserve">Review/Objective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(5.03, 6.02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7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iew recent learning to set a foundation for today’s lesson – causes of WW II, key strategies of Allies and Axis Powers, etc.</w:t>
            </w:r>
          </w:p>
          <w:p>
            <w:pPr>
              <w:pStyle w:val="Normal"/>
              <w:ind w:right="-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78" w:hanging="0"/>
              <w:rPr/>
            </w:pPr>
            <w:r>
              <w:rPr>
                <w:color w:val="000000"/>
                <w:u w:val="single"/>
              </w:rPr>
              <w:t>Warm-up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8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On white board have definition of “atrocity”</w:t>
            </w:r>
          </w:p>
          <w:p>
            <w:pPr>
              <w:pStyle w:val="Normal"/>
              <w:ind w:right="-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An appalling act, situation, or object, especially an act of unusual or illegal cruelty inflicted by an armed force on civilians or prisoners.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right="-7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The American Heritage® Dictionary of the English Language, Fourth Edition copyright ©2000 by Houghton Mifflin Company.)</w:t>
            </w:r>
          </w:p>
          <w:p>
            <w:pPr>
              <w:pStyle w:val="Normal"/>
              <w:ind w:right="-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 students silently brainstorm words and phrases that come into their minds when they hear the words “atrocity” and “World War II”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8" w:hanging="3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iew brainstormed ideas – expect students to emphasize the Holocaust. Expand discussion to include ideas of additional atrocities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ite board and markers</w:t>
            </w:r>
          </w:p>
        </w:tc>
      </w:tr>
      <w:tr>
        <w:trPr>
          <w:trHeight w:val="1216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Instructional Input         </w:t>
            </w:r>
          </w:p>
          <w:p>
            <w:pPr>
              <w:pStyle w:val="Normal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78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tudents will have 30 minutes to visit the websites on 2-3 of the options. Students will be encouraged to select events on which they have lower levels of knowledge/understanding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78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Questions on which to focus while reading/discussing with your group: 1) Create a 2-3 sentence summary of what this event is about – what happened; 2) Do you think this event qualifies as an atrocity? Why; 3) How do you feel when you read about this event?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ptop computers (2-3 students per computer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sites with readings and pictures on WW II atrocities, such 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aan Death March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opping of atomic bombs in Jap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locaus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ment of Japanese-Americans in the U.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ndon Blitz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ege of Stalingrad</w:t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7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Student Activity  </w:t>
            </w:r>
          </w:p>
          <w:p>
            <w:pPr>
              <w:pStyle w:val="Normal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s will work on an “I AM” poem to share the perspective of a group involved in the atrocities – for example, a Jew in a concentration camp; a Japanese civilian living in Hiroshima or Nagasaki; a U.S. soldier on the Bataan Death March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reate an “I AM” poem to share the perspective of a person involved in the atrocitie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See Wiki page for information on writing “I AM” poems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em can be done individually or in groups in class in Voicethreads (for an alternate, longer-term project the student could create a MovieMaker “I Am” poem with appropriate images and music).</w:t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- 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 xml:space="preserve">Debriefing and Closure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ach group gets 30-45 second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timed; length depends on # of groups)</w:t>
            </w:r>
            <w:r>
              <w:rPr>
                <w:rFonts w:cs="Times New Roman" w:ascii="Times New Roman" w:hAnsi="Times New Roman"/>
                <w:color w:val="000000"/>
              </w:rPr>
              <w:t xml:space="preserve"> to share one of the following: a piece of information they didn’t know before today, or their reaction to what they read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ch group wraps up by giving the title of their Voicethread sit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s are to view other groups’ sites over the next week and respond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iteboard and markers to share Voicethread site nam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16"/>
          <w:szCs w:val="16"/>
        </w:rPr>
      </w:pPr>
      <w:r>
        <w:rPr>
          <w:sz w:val="16"/>
          <w:szCs w:val="16"/>
        </w:rPr>
        <w:t>Form developed by Melinda C.M. Stephani and Patsy Hester based upon a WCPSS lesson plan format; permission given to be used for instructional purposes. June 20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39:00Z</dcterms:created>
  <dc:creator>WAKE COUNTY PUBLIC SCHOOLS</dc:creator>
  <dc:description/>
  <cp:keywords/>
  <dc:language>en-US</dc:language>
  <cp:lastModifiedBy>Tammy King</cp:lastModifiedBy>
  <cp:lastPrinted>2009-05-27T15:46:00Z</cp:lastPrinted>
  <dcterms:modified xsi:type="dcterms:W3CDTF">2009-06-17T18:59:00Z</dcterms:modified>
  <cp:revision>29</cp:revision>
  <dc:subject/>
  <dc:title> </dc:title>
</cp:coreProperties>
</file>